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-02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garj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561"/>
        <w:gridCol w:w="1325"/>
        <w:gridCol w:w="3075"/>
        <w:gridCol w:w="14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4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7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Vittal Babu Ra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Sriniv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Mashetti Pradee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Kusuma Reshm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Uday Kir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s. Shailaja &amp; Mr. Venkayes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Madhunak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26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Mrs. Supriya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30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Avinas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31/01/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Vishal Bhara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434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Badri na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Mrs. Sirish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 Karth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5:00Z</dcterms:created>
  <dc:creator>aruna</dc:creator>
  <dc:description/>
  <dc:language>en-US</dc:language>
  <cp:lastModifiedBy>accts</cp:lastModifiedBy>
  <dcterms:modified xsi:type="dcterms:W3CDTF">2021-02-01T08:13:43Z</dcterms:modified>
  <cp:revision>2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